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о Городском Марафоне «Юный физик»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7 и 8 классов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условия организации и проведения </w:t>
      </w:r>
      <w:r>
        <w:rPr>
          <w:rFonts w:cs="Times New Roman" w:ascii="Times New Roman" w:hAnsi="Times New Roman"/>
          <w:bCs/>
          <w:sz w:val="28"/>
          <w:szCs w:val="28"/>
        </w:rPr>
        <w:t>Городского Марафона «Юный физик» (далее - Мара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арафон проводится в рамках Городского стратегического подпроекта «Одаренные дети»  в 2015-2016 учебном  год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iCs/>
          <w:sz w:val="28"/>
          <w:szCs w:val="28"/>
        </w:rPr>
        <w:t>Марафона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изация и проведение Марафона регламенти</w:t>
        <w:softHyphen/>
        <w:t>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Ленинского района,  Информационно-методического центра Ленин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ициатор и организатор Марафона: МАОУ СОШ № 64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 Марафона: создание благоприятных условий для развития интеллектуальных и творческих способностей одаренных детей в области физи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0" w:leader="none"/>
          <w:tab w:val="left" w:pos="540" w:leader="none"/>
          <w:tab w:val="left" w:pos="72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обучающихся в физ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 интереса обучающихся к физике и ее раздел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" w:leader="none"/>
          <w:tab w:val="left" w:pos="18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бразовательных потребностей обучающихся, связанных с углубленным изучением физ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андной и личностной самореал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" w:leader="none"/>
          <w:tab w:val="left" w:pos="18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й работы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Марафо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арафон представляет соб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афету знаний по физике за 7 и 8 класс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арафон состоится 7 и 9 апреля  2016 г. на базе МАОУ СОШ № 64 по адресу: г.Екатеринбург, ул.Громова, 138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арафон состоит из двух туров, проводимых в разные дни и  выполняемых участниками последовательн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Марафоне участвуют команды, состоящие из </w:t>
      </w:r>
      <w:r>
        <w:rPr>
          <w:rFonts w:cs="Times New Roman" w:ascii="Times New Roman" w:hAnsi="Times New Roman"/>
          <w:b/>
          <w:sz w:val="28"/>
          <w:szCs w:val="28"/>
        </w:rPr>
        <w:t>пяти</w:t>
      </w:r>
      <w:r>
        <w:rPr>
          <w:rFonts w:cs="Times New Roman" w:ascii="Times New Roman" w:hAnsi="Times New Roman"/>
          <w:sz w:val="28"/>
          <w:szCs w:val="28"/>
        </w:rPr>
        <w:t xml:space="preserve"> человек от параллели 7-х и 8-х классов (от ОУ одна команд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астники Марафона должны: уметь пользоваться справочными материалами (таблицами плотности различных веществ); уметь решать задачи разного уровня сложности и грамотно их оформлять; иметь необходимые навыки обращения с лабораторным оборудованием и подручными материалами, знать и соблюдать правила техники безопасности при выполнении опытов (экспериментов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тур является отборочным проводится 07.04.2016г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ее задание - видео на тему «Интересное в физике», выполненное участниками команды, сдается на электронном носителе во время регистрации 7.04.2016г. в МАОУ СОШ №64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будет оцениваться по следующим критерия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right="3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соответствие (наличие цели, задач, их раскрытие) (максимум 10 баллов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right="3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раскрытия темы (максимум 10 баллов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0" w:right="3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пецифических эффектов (звука, видеосъемки и пр.) (максимум 10 баллов)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участник команды индивидуально выполняет тест по физике. На выполнение теста отводится </w:t>
      </w:r>
      <w:r>
        <w:rPr>
          <w:rFonts w:cs="Times New Roman" w:ascii="Times New Roman" w:hAnsi="Times New Roman"/>
          <w:b/>
          <w:sz w:val="28"/>
          <w:szCs w:val="28"/>
        </w:rPr>
        <w:t>60  минут</w:t>
      </w:r>
      <w:r>
        <w:rPr>
          <w:rFonts w:cs="Times New Roman" w:ascii="Times New Roman" w:hAnsi="Times New Roman"/>
          <w:sz w:val="28"/>
          <w:szCs w:val="28"/>
        </w:rPr>
        <w:t xml:space="preserve">. Во второй тур выходит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оманд, набравших наибольшее количество баллов по результатам домашнего задания и теста. Лучшие команды будут оповещены Оргкомитетом по телефону, указанному в заявке или по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тур проводится 09.04.2016г., он состоит из трех этапов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этап.</w:t>
      </w:r>
      <w:r>
        <w:rPr>
          <w:rFonts w:cs="Times New Roman" w:ascii="Times New Roman" w:hAnsi="Times New Roman"/>
          <w:sz w:val="28"/>
          <w:szCs w:val="28"/>
        </w:rPr>
        <w:t xml:space="preserve"> Викторина «Разнообразие мира физики» - посвящена  истории физики и ученым, внесшим вклад в развитие физики как науки, приборам, физическим явлениям и законам. На вопросы викторины отвечает каждая команда, записав свой ответ в бланке, на ответ дается 30 секунд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.</w:t>
      </w:r>
      <w:r>
        <w:rPr>
          <w:rFonts w:cs="Times New Roman" w:ascii="Times New Roman" w:hAnsi="Times New Roman"/>
          <w:sz w:val="28"/>
          <w:szCs w:val="28"/>
        </w:rPr>
        <w:t xml:space="preserve"> Блиц - конкурс «Конкурс капитанов» - капитан с помощью команды должен  ответить на максимальное количество вопросов за одну минут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этап.</w:t>
      </w:r>
      <w:r>
        <w:rPr>
          <w:rFonts w:cs="Times New Roman" w:ascii="Times New Roman" w:hAnsi="Times New Roman"/>
          <w:sz w:val="28"/>
          <w:szCs w:val="28"/>
        </w:rPr>
        <w:t xml:space="preserve"> «Найди ошибку» - из предложенных 4-х вопросов необходимо найти ошибку в течение 1,5 минут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этап. </w:t>
      </w:r>
      <w:r>
        <w:rPr>
          <w:rFonts w:cs="Times New Roman" w:ascii="Times New Roman" w:hAnsi="Times New Roman"/>
          <w:sz w:val="28"/>
          <w:szCs w:val="28"/>
        </w:rPr>
        <w:t>«Физические ребусы»</w:t>
      </w:r>
      <w:r>
        <w:rPr>
          <w:rFonts w:cs="Times New Roman" w:ascii="Times New Roman" w:hAnsi="Times New Roman"/>
          <w:b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команды должны  отгадать максимальное количество слов за три мину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Для участия в Марафоне необходимо подать заявку до 5 апреля 2016г. по тел/факсу (343)240-95-76 (74) ил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c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4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меткой «Заявка на марафон «Юный физик» по форме (Приложение №1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ить родителями участников турнира согласие на обработку персональных данных (форму установленного образца, расположенную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ifte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) и сдать лично в МБОУ СОШ № 64 - 7 апреля 2016 г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За решение теста отборочного тура  каждый участник команды может набрать  20 баллов,  команда - 130  баллов; за выполнение домашнего задания команда может набрать 30 баллов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 состоит  из  трех частей: </w:t>
      </w:r>
      <w:r>
        <w:rPr>
          <w:rFonts w:cs="Times New Roman" w:ascii="Times New Roman" w:hAnsi="Times New Roman"/>
          <w:b/>
          <w:sz w:val="28"/>
          <w:szCs w:val="28"/>
        </w:rPr>
        <w:t>часть А</w:t>
      </w:r>
      <w:r>
        <w:rPr>
          <w:rFonts w:cs="Times New Roman" w:ascii="Times New Roman" w:hAnsi="Times New Roman"/>
          <w:sz w:val="28"/>
          <w:szCs w:val="28"/>
        </w:rPr>
        <w:t xml:space="preserve"> - вопросы  с выбором ответа, </w:t>
      </w:r>
      <w:r>
        <w:rPr>
          <w:rFonts w:cs="Times New Roman" w:ascii="Times New Roman" w:hAnsi="Times New Roman"/>
          <w:b/>
          <w:sz w:val="28"/>
          <w:szCs w:val="28"/>
        </w:rPr>
        <w:t>часть В</w:t>
      </w:r>
      <w:r>
        <w:rPr>
          <w:rFonts w:cs="Times New Roman" w:ascii="Times New Roman" w:hAnsi="Times New Roman"/>
          <w:sz w:val="28"/>
          <w:szCs w:val="28"/>
        </w:rPr>
        <w:t xml:space="preserve"> - вопросы  с кратким ответом и </w:t>
      </w:r>
      <w:r>
        <w:rPr>
          <w:rFonts w:cs="Times New Roman" w:ascii="Times New Roman" w:hAnsi="Times New Roman"/>
          <w:b/>
          <w:sz w:val="28"/>
          <w:szCs w:val="28"/>
        </w:rPr>
        <w:t>часть С</w:t>
      </w:r>
      <w:r>
        <w:rPr>
          <w:rFonts w:cs="Times New Roman" w:ascii="Times New Roman" w:hAnsi="Times New Roman"/>
          <w:sz w:val="28"/>
          <w:szCs w:val="28"/>
        </w:rPr>
        <w:t xml:space="preserve"> - задания с развернутым ответ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Баллы 1 и 2 туров суммируются. Во втором туре на первом  этапе можно максимально набрать  375  баллов. На втором этапе (2-го тура) за каждый правильный ответ команда получает по 10 баллов, максимально можно набрать 130 баллов, на третьем этапе (2 тура) за каждый правильный ответ команда получает 10 баллов (максимальное количество - 40 баллов), на четвертом этапе - за каждое отгаданное слово команда получает 5 баллов (максимальное количество - 50 баллов)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комит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Мараф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 и состав Экспертного сов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ки конкурсных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и проведению Мараф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аналитические материалы по итогам Марафон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необходимую организационную и методическую поддержку образовательным учреждениям, участвующим в Марафон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остав Оргкомитета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мистрова Анна Владимировна - директор МАОУ СОШ № 6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ховец Юлия Марковна - заместитель директора по научно-методической работе МАОУ СОШ № 6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вская Лариса Олеговна - учитель физики МАОУ СОШ № 64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Экспертный сове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 основным аттестационным орган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проверку конкурсных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редставление в оргкомитет на награ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необходимую документацию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остав Экспертного совета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ыгина Ирина Ивановна - учитель физики гимназии №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хлова Юлия Александровна - учитель физики лицея №1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анина Надежда Валентиновна - учитель физики школы №15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панова Людмила Витальевна - учитель физики ОУ №5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а Татьяна Борисовна - учитель физики ОУ №12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имянникова Елена Викторовна - учитель физики ОУ №2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на Вера Сергеевна - учитель физики ОУ № 2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1080" w:hanging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Банка экспертов подпроекта «Одаренные дети»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оверка конкурсных работ проводится только членами Экспертного совета в отсутствие посторонни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Материалы конкурсных заданий (с ответами) становятся общедоступными только после оглашения результатов Экспертным советом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Мараф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являются команды, занявшие 1,2,3 мес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и награждаются грамотами и памятными приз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уководители победителей и призеров награждаются благодарственными письм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пелляция по итогам проведения мероприятия не предусмотре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Марафон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 на 2016 год, собственных средств образовательного учреждения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арафо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е автономное общеобразовательное учреждение средняя общеобразовательная школа № 64</w:t>
      </w:r>
      <w:r>
        <w:rPr>
          <w:rFonts w:cs="Times New Roman" w:ascii="Times New Roman" w:hAnsi="Times New Roman"/>
          <w:color w:val="59595A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АОУ СОШ № 64), Ленинский район г. Екатеринбурга, ул. Громова,138 а, тел. (343) 240-95-76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: Бурмистрова Анна Владимиров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тветственный за проведение мероприятия: Белявская Лариса Олеговна, учитель физи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8(919)3889534, e-mail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de-DE"/>
          </w:rPr>
          <w:t>chaika454@mail.ru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я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участие команды  ОУ № ______  район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 Марафоне  «Юный физик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5-2016 учебный год</w:t>
      </w:r>
    </w:p>
    <w:tbl>
      <w:tblPr>
        <w:tblW w:w="9360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12"/>
        <w:gridCol w:w="1540"/>
        <w:gridCol w:w="1455"/>
        <w:gridCol w:w="965"/>
        <w:gridCol w:w="252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участн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я участн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 учителя,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 команды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анды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64@inbox.ru" TargetMode="External"/><Relationship Id="rId3" Type="http://schemas.openxmlformats.org/officeDocument/2006/relationships/hyperlink" Target="mailto:chaika45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54:00Z</dcterms:created>
  <dc:creator>alexander.m</dc:creator>
  <dc:description/>
  <cp:keywords/>
  <dc:language>en-US</dc:language>
  <cp:lastModifiedBy>alexander.m</cp:lastModifiedBy>
  <dcterms:modified xsi:type="dcterms:W3CDTF">2015-09-08T05:06:00Z</dcterms:modified>
  <cp:revision>3</cp:revision>
  <dc:subject/>
  <dc:title/>
</cp:coreProperties>
</file>